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mítnutí přenesen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20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přenesení osobních údajů subjektů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 xml:space="preserve">“), subjekt žádal o přenesení osobních údajů v elektronické formě, a to adresátovi ……. elekronickým prostředkem…………., v interoperabilním formátu ……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vyhodnotila žádost jako nedůvodnou, protože 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proto odmítá žádosti vyhovět.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04:00Z</dcterms:created>
  <dc:creator>giga pc</dc:creator>
  <dc:description/>
  <cp:keywords/>
  <dc:language>en-US</dc:language>
  <cp:lastModifiedBy>Marsal</cp:lastModifiedBy>
  <dcterms:modified xsi:type="dcterms:W3CDTF">2019-11-29T08:35:00Z</dcterms:modified>
  <cp:revision>2</cp:revision>
  <dc:subject/>
  <dc:title/>
</cp:coreProperties>
</file>