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m opatření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 xml:space="preserve">“), subjekt vznesl proti zpracování jeho osobních údajů, v rozsahu, ve kterém je organizace nevymazala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subjektu údajů vyhověla a neprovádí další zpracování osobních údajů v rozsahu dle námitky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49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