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dělení o provedené opravě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6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opravu osobních údajů subjektů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>“), subjekt žádal o opravu chybného údaje ……………. za tento správný osobní údaj 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rganizace provedla opravu osobních údajů v souladu s žádostí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17:00Z</dcterms:created>
  <dc:creator>giga pc</dc:creator>
  <dc:description/>
  <cp:keywords/>
  <dc:language>en-US</dc:language>
  <cp:lastModifiedBy>Marsal</cp:lastModifiedBy>
  <dcterms:modified xsi:type="dcterms:W3CDTF">2019-11-29T08:33:00Z</dcterms:modified>
  <cp:revision>2</cp:revision>
  <dc:subject/>
  <dc:title/>
</cp:coreProperties>
</file>