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námitky proti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1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 xml:space="preserve">“), subjekt vznesl námitku proti zpracování jeho osobních údajů v rozsahu dle námitky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námitce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54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