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m přenese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0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přenesení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 xml:space="preserve">“), subjekt žádal o přenesení osobních údajů v elektronické formě, a to adresátovi ……. elekronickým prostředkem…………., v interoperabilním formátu ……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provedla přenesení osobních údajů v souladu s žádostí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03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