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části poskytnut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poskytnutí informací o zpracovávaných osobních údajích subjektu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 xml:space="preserve">“), žádal subjekt údajů o poskytnutí osobních údajů v rozsahu ………………… 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 rozsahu poskytnutí osobních údajů dle žádosti …………………………………………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vyhodnotila jako nedůvodnou, protože ……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 rozsahu nedůvodnosti dle čl. II. tohoto přípisu organizace odmítá žádosti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V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 rozsahu, ve kterém organizace nevyhodnotila žádost jako nedůvodnou dle čl. III. tohoto přípisu, organizace zahájila podniknutí kroků ke kompletaci požadovaných osobních údajů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2:06:00Z</dcterms:created>
  <dc:creator>giga pc</dc:creator>
  <dc:description/>
  <cp:keywords/>
  <dc:language>en-US</dc:language>
  <cp:lastModifiedBy>Marsal</cp:lastModifiedBy>
  <dcterms:modified xsi:type="dcterms:W3CDTF">2019-11-29T08:31:00Z</dcterms:modified>
  <cp:revision>3</cp:revision>
  <dc:subject/>
  <dc:title/>
</cp:coreProperties>
</file>