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ádost  o přenese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le čl. 20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ám za to, že organizace zpracovává mé osobní údaje. Tímto žádám o přenesení osobních údajů v elektronické formě, a to adresátovi ……. elekronickým prostředkem…………., v interoperabilním formátu ……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56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